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ed Inquiry Based Lesson Rubric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ct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ets Expect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ins some of the Expect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cking most of the Expectat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lates directly to the New Essential Standard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Is in Science Workshop Format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volves students collaborating on finding an answer to a ques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mplements the use of Science Notebook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Teachers role is that of facilitato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tains a teacher or student generated ques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udents have opportunity to make observations, collect data and draw conclu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udents have an opportunity to further their wonderings that could potentially lead to a new investig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udents have ample opportunity to speak about the topic during investigation and scientists’ meet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earch Based Project Rubric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: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ct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ets Expect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ins some of the Expect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cking most of the Expectat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es directly to the New Essential Standard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vides opportunity to use a variety of resourc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iled expectations are clearly outlined (Scientific terms and questions to be researched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udent have the opportunity to work collaborativel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s have a choice about format of end produ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ins a clear foc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s have opportunity to self evaluate their wor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8:52:00Z</dcterms:created>
  <dc:creator>donalynsmall</dc:creator>
  <dc:description/>
  <cp:keywords/>
  <dc:language>en-US</dc:language>
  <cp:lastModifiedBy>donalynsmall</cp:lastModifiedBy>
  <dcterms:modified xsi:type="dcterms:W3CDTF">2011-10-27T17:13:00Z</dcterms:modified>
  <cp:revision>18</cp:revision>
  <dc:subject/>
  <dc:title/>
</cp:coreProperties>
</file>